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9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5923"/>
        <w:gridCol w:w="1295"/>
      </w:tblGrid>
      <w:tr>
        <w:trPr>
          <w:trHeight w:val="5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ěžení horni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m hornin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ída horniny</w:t>
            </w:r>
          </w:p>
        </w:tc>
      </w:tr>
      <w:tr>
        <w:trPr>
          <w:trHeight w:val="5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rývka ornic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(3780,48-316,8) </w:t>
            </w:r>
            <w:r>
              <w:rPr>
                <w:rFonts w:eastAsia="SansSerif" w:cs="SansSerif" w:ascii="SansSerif" w:hAnsi="SansSerif"/>
              </w:rPr>
              <w:t></w:t>
            </w:r>
            <w:r>
              <w:rPr/>
              <w:t xml:space="preserve"> 0,3   =  1039,10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 I</w:t>
            </w:r>
          </w:p>
        </w:tc>
      </w:tr>
      <w:tr>
        <w:trPr>
          <w:trHeight w:val="698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kop stavební já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Figura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igura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1TR IV </w:t>
            </w:r>
            <w:r>
              <w:rPr/>
              <w:t>= 1,8.17,2.48 + 5,5.30.30 + 7.28.29,4 +</w:t>
            </w:r>
          </w:p>
          <w:p>
            <w:pPr>
              <w:pStyle w:val="Normal"/>
              <w:rPr/>
            </w:pPr>
            <w:r>
              <w:rPr/>
              <w:t>+ 6.30.0,75 +28.4,95.3.5 + 29,4.4,95.3,5 + 30.3,9.2,75 + 17,6.3,9.2,75 +2,12.0,9.17,2 + 2,12.0,9.11 =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= 13892,26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2TR IV </w:t>
            </w:r>
            <w:r>
              <w:rPr/>
              <w:t>= 3.3,6.1,2.24           = 311,04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firstLine="793"/>
              <w:rPr/>
            </w:pPr>
            <w:r>
              <w:rPr/>
            </w:r>
          </w:p>
          <w:p>
            <w:pPr>
              <w:pStyle w:val="Normal"/>
              <w:ind w:firstLine="7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4699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3.7pt" to="237.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93"/>
              <w:rPr/>
            </w:pPr>
            <w:r>
              <w:rPr/>
              <w:t xml:space="preserve">                                 </w:t>
            </w:r>
            <w:r>
              <w:rPr>
                <w:rFonts w:cs="Lucida Console" w:ascii="Lucida Console" w:hAnsi="Lucida Console"/>
              </w:rPr>
              <w:t>Σ</w:t>
            </w:r>
            <w:r>
              <w:rPr/>
              <w:t xml:space="preserve"> = 15242,407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firstLine="793"/>
              <w:rPr/>
            </w:pPr>
            <w:r>
              <w:rPr/>
            </w:r>
          </w:p>
          <w:p>
            <w:pPr>
              <w:pStyle w:val="Normal"/>
              <w:ind w:firstLine="791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rojní těžení</w:t>
            </w:r>
          </w:p>
          <w:p>
            <w:pPr>
              <w:pStyle w:val="Normal"/>
              <w:ind w:firstLine="720"/>
              <w:rPr/>
            </w:pPr>
            <w:r>
              <w:rPr/>
              <w:t>Ornice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Stavební       jáma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Začištění stavební </w:t>
            </w:r>
          </w:p>
          <w:p>
            <w:pPr>
              <w:pStyle w:val="Normal"/>
              <w:ind w:firstLine="720"/>
              <w:rPr/>
            </w:pPr>
            <w:r>
              <w:rPr/>
              <w:t>jámy  5%</w:t>
            </w:r>
          </w:p>
          <w:p>
            <w:pPr>
              <w:pStyle w:val="Normal"/>
              <w:ind w:firstLine="720"/>
              <w:rPr/>
            </w:pPr>
            <w:r>
              <w:rPr/>
              <w:t>Ramp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9,104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42,407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2,12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225,3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4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 IV</w:t>
            </w:r>
          </w:p>
          <w:p>
            <w:pPr>
              <w:pStyle w:val="Normal"/>
              <w:rPr/>
            </w:pPr>
            <w:r>
              <w:rPr/>
              <w:t>TR IV</w:t>
            </w:r>
          </w:p>
        </w:tc>
      </w:tr>
      <w:tr>
        <w:trPr>
          <w:trHeight w:val="5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 stavební jám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106,09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uční začištěni </w:t>
            </w:r>
          </w:p>
          <w:p>
            <w:pPr>
              <w:pStyle w:val="Normal"/>
              <w:ind w:firstLine="720"/>
              <w:rPr/>
            </w:pPr>
            <w:r>
              <w:rPr/>
              <w:t>Začištění jámy</w:t>
            </w:r>
          </w:p>
          <w:p>
            <w:pPr>
              <w:pStyle w:val="Normal"/>
              <w:ind w:firstLine="720"/>
              <w:rPr/>
            </w:pPr>
            <w:r>
              <w:rPr/>
              <w:t>Začištění patek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7,272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331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eologické podmínky a založení stavby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území dané lokality je ornice v průměrné tloušťce 0,3 m – třída těžitelnosti I., do hloubky max. 3 m – jílovitá hlína – třída těžitelnosti IV. – sklon svahu 1:1. Spodní vrstvy geologického profilu jsou ze zahliněného štěrku – třída těžitelnosti IV. – sklon svahu 1:1. Stavební jáma je situována v poměrně rovinatém terénu. U západní strany bude pažení a u jižní strany bude štětovací stěna, ostatní strany budou vysvahovány v poměru 1.1 a realizuje se vjezdová rampa se sklonem 1:5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ředběžný návrh způsobu provedení zemních prací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Indent"/>
        <w:rPr/>
      </w:pPr>
      <w:r>
        <w:rPr/>
        <w:t xml:space="preserve">Po vytyčení vnějšího obrysu objektu se hlavní vytyčovací body přenesou do vzdálenějších míst, aby nedošlo k poškození těžícím strojem. Ručně se odstraní porost a strojně se sejme ornice. Obrys výkopu obsypeme vápenným hydrátem nebo pískem ( není totožný s obrysem objektu ). Pažení jedné ze stran jámy je záporové vetknutá, zápory budou beraněny podél obrysu jámy z vnější strany. Těžení stavební jámy bude provedeno strojně – postupně. Dešťové vody jsou odváděny rýhami vně výkopu. Výškové úrovně těžení stavební jámy jsou ve 3 stupních, a to na kótách  -3,0 m , -5,5 a –7,0 m. Zemina bude nakládána přímo na T  813  S1 a odvážen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0:09:00Z</dcterms:created>
  <dc:creator>Zeromokenos</dc:creator>
  <dc:description/>
  <dc:language>en-US</dc:language>
  <cp:lastModifiedBy>Zeromokenos</cp:lastModifiedBy>
  <cp:lastPrinted>2001-10-29T00:50:00Z</cp:lastPrinted>
  <dcterms:modified xsi:type="dcterms:W3CDTF">2001-10-29T00:09:00Z</dcterms:modified>
  <cp:revision>2</cp:revision>
  <dc:subject/>
  <dc:title>Těžení horniny</dc:title>
</cp:coreProperties>
</file>